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Š Pudlov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Část č. 1 -   IT vybavení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dodavatel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Celková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trHeight w:val="84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5-06-29T20:34:00Z</dcterms:modified>
  <cp:revision>56</cp:revision>
  <dc:subject/>
  <dc:title/>
</cp:coreProperties>
</file>